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образования Тимашевский район от 18 февраля 2015 г. № 474 «Об утвер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а муниципальных должностей и реестра должностей муниципальной службы органов местного самоуправления муниципального образования Тимашев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2 марта 2007 г. № 25-ФЗ </w:t>
        <w:br/>
        <w:t>«О муниципальной службе в Российской Федерации», Законами Краснодарского края от 8 июня 2007 г. № 1244-КЗ «О муниципальной службе в Краснодарском крае», от 8 июня 2007 г. № 1243-КЗ «О реестре муниципальных должностей и реестре должностей муниципальной службы в Краснодарском крае», статьей 25 Устава муниципального образования Тимашевский район, решением Совета муниципального образования Тимашевский район от 26 декабря 2019 г. № 474 «Об утверждении структуры администрации муниципального образования Тимашевский район», Совет муниципального образования Тимашевский район  р е ш и л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зменения в решение Совета муниципального образования Тимашевский район от 18 февраля 2015 г. № 474 «Об утверждении реестра муниципальных должностей и реестра должностей муниципальной службы органов местного самоуправления муниципального образования Тимашевский </w:t>
        <w:br/>
        <w:t>район» (в редакции решения Совета муниципального образования Тимашевский район от 16 декабря 2015 г. № 28)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Дополнить пункт 1 раздела 2 приложения абзацем следующего содержания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 заведующий сектором администрации муниципального образования Тимашевский район.»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Дополнить подпункт в) пункта 3.3 раздела 3 приложения абзацем следующего содержания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«- заведующий сектором администрации муниципального образования Тимашевский район.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адровому отделу управления делами администрации муниципального образования Тимашевский район (Страшнов В.И.) опубликовать настоящее решение в общественно-политической газете «Знамя труда» Тимашевского района Краснодарского края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 А.В.) обеспечить размещение настоящего решения на официальном сайте муниципального образования</w:t>
        <w:br/>
        <w:t>Тимашевский район в информационно-телекоммуникационной сети «Интернет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ступает в силу после его официального опубликования и распространяется на правоотношения, возникшие с 1 января 2020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35"/>
        <w:gridCol w:w="2409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Устименко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ий район от______________№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Тимашевский район от 18 февраля 2015 г. № 474 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ии реестра муниципальных должностей и реестра должност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службы органов местного самоуправления муниципального образования Тимашевский район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1578"/>
        <w:gridCol w:w="2712"/>
      </w:tblGrid>
      <w:tr>
        <w:trPr>
          <w:trHeight w:val="1471" w:hRule="atLeast"/>
        </w:trPr>
        <w:tc>
          <w:tcPr>
            <w:tcW w:w="561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ект внесен и подготовлен: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Председатель </w:t>
            </w:r>
            <w:r>
              <w:rPr>
                <w:sz w:val="28"/>
                <w:szCs w:val="28"/>
              </w:rPr>
              <w:t>комиссии по ГО и защите населения от ЧС, военным вопросам, делам казачества, информационной политике и взаимодействию с общественны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динениями, по правовым основам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ской этике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.В. Авдеев</w:t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561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ект согласован: 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6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маше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.В. Даньяров</w:t>
            </w:r>
          </w:p>
        </w:tc>
      </w:tr>
      <w:tr>
        <w:trPr>
          <w:trHeight w:val="23" w:hRule="atLeast"/>
        </w:trPr>
        <w:tc>
          <w:tcPr>
            <w:tcW w:w="56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маше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  <w:t>А.Н. Стешенко</w:t>
            </w:r>
          </w:p>
        </w:tc>
      </w:tr>
      <w:tr>
        <w:trPr>
          <w:trHeight w:val="23" w:hRule="atLeast"/>
        </w:trPr>
        <w:tc>
          <w:tcPr>
            <w:tcW w:w="561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Управляющий делами администрации</w:t>
              <w:br/>
              <w:t>муниципального образования</w:t>
              <w:br/>
              <w:t>Тимаше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  <w:t>Д.А. Косов</w:t>
            </w:r>
          </w:p>
        </w:tc>
      </w:tr>
      <w:tr>
        <w:trPr>
          <w:trHeight w:val="23" w:hRule="atLeast"/>
        </w:trPr>
        <w:tc>
          <w:tcPr>
            <w:tcW w:w="5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Баженова</w:t>
            </w:r>
          </w:p>
          <w:p>
            <w:pPr>
              <w:pStyle w:val="Normal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right="-25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Коломенцова</w:t>
            </w:r>
          </w:p>
        </w:tc>
      </w:tr>
      <w:tr>
        <w:trPr>
          <w:trHeight w:val="23" w:hRule="atLeast"/>
        </w:trPr>
        <w:tc>
          <w:tcPr>
            <w:tcW w:w="561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общего отдел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управления дел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разования Тимаше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right="-25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В. Прокопец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3:33:00Z</dcterms:created>
  <dc:creator>Admin</dc:creator>
  <dc:description/>
  <cp:keywords/>
  <dc:language>en-US</dc:language>
  <cp:lastModifiedBy>Кульбашная Наташа</cp:lastModifiedBy>
  <cp:lastPrinted>2019-12-30T11:51:00Z</cp:lastPrinted>
  <dcterms:modified xsi:type="dcterms:W3CDTF">2019-12-30T08:51:00Z</dcterms:modified>
  <cp:revision>43</cp:revision>
  <dc:subject/>
  <dc:title/>
</cp:coreProperties>
</file>